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path 5.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khail Gusarov</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5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MkunxHnBMuokaS4XBw9GVV+asrGZtA59UksffkpyKqu5rEZ4JrRdE6FZW9dQPRiGnGX8drA
Tv443RABHsG5er13vedG1dMzYKl6NE4DLYmgxtyhOut/EjD+AnmhQ3B1kMjXI6fvMoJOrPin
BT2dAHC+LEflJlrHNvi2J7/gTBGInGpZWFzzfwZ9VEeJxniEF+X0XYwuPY3GUzJO21QqC8mQ
mNHQu6HZF2OPU7Vsvd</vt:lpwstr>
  </property>
  <property fmtid="{D5CDD505-2E9C-101B-9397-08002B2CF9AE}" pid="3" name="_2015_ms_pID_7253431">
    <vt:lpwstr>mN5ZqDASGE8olQEOeCh7964qPi6eVPQ11v9vNe+btlotzmKhazRSOz
bCk0NzUYoXWiL7oAT2/iJ/pG6MI43sI4OzV06lRwuuSSXk3q0XVAMXuIFDRQMIYAJlrpiReU
8lAy+Nu+BoexjvBmrLPbALCeSr49YNGcJgum7WjqZVXJoawDqWNrHtgPUDjXp1cEq0hnefHB
bhpCHvWtsEZQV2jJod3yGTsev+CEuC6sK4ne</vt:lpwstr>
  </property>
  <property fmtid="{D5CDD505-2E9C-101B-9397-08002B2CF9AE}" pid="4" name="_2015_ms_pID_7253431_00">
    <vt:lpwstr>_2015_ms_pID_7253431</vt:lpwstr>
  </property>
  <property fmtid="{D5CDD505-2E9C-101B-9397-08002B2CF9AE}" pid="5" name="_2015_ms_pID_7253432">
    <vt:lpwstr>7I+GtanP25Vzdf2BB+Bd/hmVdex/T42uGpde
d90VYZffoF+v+HtOy3F0xKFJPOuZ+ZosihlV7HNsI1PFA5OAng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8052</vt:lpwstr>
  </property>
</Properties>
</file>